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5 Autobus urbani da 18mt Classe 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2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2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5:10:00Z</dcterms:modified>
  <cp:revision>28</cp:revision>
  <dc:subject/>
  <dc:title>da_Gemieri Lorenzo</dc:title>
</cp:coreProperties>
</file>